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ολιτικής και Ισότητας των Φύλ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οινωνικής Πολιτικής και Ισότητας των Φύλ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Υπάλληλος του Τμήματος Κοινωνικής Πολιτικής και Ισότητας των Φύλων – Συνοδός Α.μεΑ.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ή ΥΕ διαφόρων ειδικοτήτ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Συνοδεία των Α.μεΑ. στα οχήματα μεταφοράς του δικτύου «ΑΙΝΕΙΑΣ»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1.</w:t>
            </w:r>
            <w:r>
              <w:rPr>
                <w:rFonts w:cs="Arial" w:ascii="Arial" w:hAnsi="Arial"/>
                <w:caps/>
              </w:rPr>
              <w:t xml:space="preserve"> συνοδεια στο Δικτυο μεταφορας ΑμεΑ «Αινειας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ind w:left="180" w:right="0" w:hanging="18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ΔΕ (παραϊατρικών επαγγελμάτων ή ανεξάρτητα από ειδικότητα ή άλλος ισότιμος και αντίστοιχος τίτλος σχολικής μονάδας της ημεδαπής ή αλλοδαπής)</w:t>
            </w:r>
          </w:p>
          <w:p>
            <w:pPr>
              <w:pStyle w:val="Default"/>
              <w:bidi w:val="0"/>
              <w:ind w:left="180" w:right="0" w:hanging="18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- Απολυτήριος τίτλος υποχρεωτικής εκπαίδευσης ή απολυτήριος τίτλος κατώτερης τεχνικής σχολ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ενικές γνώσεις παροχής πρώτων βοηθειώ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νώση των κύριων οδών της πόλη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γνώση των δομών Α.μεΑ., των σχολικών μονάδων, Ιδρυμάτων κ.α. της πόλης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ες συνοδείας ΑμεΑ.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, Συνεργασία, Ευγέν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Σωματικές ικανότητε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6:00Z</dcterms:created>
  <dc:creator>e.pazvanti</dc:creator>
  <dc:description/>
  <dc:language>en-US</dc:language>
  <cp:lastModifiedBy>g.chatzis</cp:lastModifiedBy>
  <cp:lastPrinted>2014-10-30T13:36:00Z</cp:lastPrinted>
  <dcterms:modified xsi:type="dcterms:W3CDTF">2014-10-30T11:36:00Z</dcterms:modified>
  <cp:revision>9</cp:revision>
  <dc:subject>ΠΕΡΙΓΡΑΜΜΑ ΘΕΣΗΣ ΕΡΓΑΣΙΑΣ</dc:subject>
  <dc:title>Ver.1.0 date 01/07/2014</dc:title>
</cp:coreProperties>
</file>